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ОЕКТ</w:t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________________№__________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от________________                                                                           №_______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Рог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19 июня г. № 625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7 июня г. № 66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Роговского сельского поселения Тима-шевского района, учитывая протоколы проведения публичных слушаний от 15 июня    2019 г. и заключения о результатах проведения публичных слушаний от 15 июн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Утвердить изменения в правила землепользования и застройки Роговского сельского поселения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Ганзюк А.Н.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Направить изменения в правила землепользования и застройки Роговского сельского поселения Тимашевского района главе Роговского сельского поселения Тимашевского района для размещения на офи-циальном сайте Рогов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Разместить изменения в правила землепользования и застройки Роговск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27 февраля г. № 369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изменений в правила землепользования и застройки Роговск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snapToGrid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46:00Z</dcterms:created>
  <dc:creator>галя</dc:creator>
  <dc:description/>
  <cp:keywords/>
  <dc:language>en-US</dc:language>
  <cp:lastModifiedBy>Вазген</cp:lastModifiedBy>
  <cp:lastPrinted>2019-02-13T09:16:00Z</cp:lastPrinted>
  <dcterms:modified xsi:type="dcterms:W3CDTF">2019-06-28T13:22:00Z</dcterms:modified>
  <cp:revision>19</cp:revision>
  <dc:subject/>
  <dc:title>УТВЕРЖДАЮ</dc:title>
</cp:coreProperties>
</file>